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от 3 апреля 2003 г. № 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Зарегистрировано в Минюсте РФ 17 апреля 2003 г. № 442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lang w:val="en-US"/>
        </w:rPr>
      </w:pPr>
      <w:r>
        <w:rPr>
          <w:rFonts w:cs="Times New Roman" w:ascii="Times New Roman" w:hAnsi="Times New Roman"/>
          <w:color w:val="00000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lang w:val="en-US"/>
        </w:rPr>
      </w:pPr>
      <w:r>
        <w:rPr>
          <w:rFonts w:cs="Times New Roman" w:ascii="Times New Roman" w:hAnsi="Times New Roman"/>
          <w:color w:val="00000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ИНСТРУКЦИИ ПО БЕЗОПАСНОСТИ РАБОТ ПРИ ПНЕВМАТИЧЕСКОМ ЗАРЯЖАНИИ ГРАНУЛИРОВАННЫХ ВЗРЫВЧАТЫХ ВЕЩЕСТВ В ПОДЗЕМНЫХ ВЫРАБОТКАХ ШАХТ И РУД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целях повышения безопасности взрывных работ в подземных рудниках и шахтах разработана "Инструкция по безопасности работ при пневматическом заряжании гранулированных взрывчатых веществ в подземных выработках шахт и руд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 России постановля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 Утвердить "Инструкцию по безопасности работ при пневматическом заряжании гранулированных взрывчатых веществ в подземных выработках шахт и руд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 Направить "Инструкцию по безопасности работ при пневматическом заряжании гранулированных взрывчатых веществ в подземных выработках шахт и рудников" в Министерство юстиции Российской Федерации для государственной рег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 Не применять на территории Российской Федерации "Типовую инструкцию по безопасности работ при механизированном заряжании взрывчатых веществ в подземных выработках", утвержденную протоколом Госгортехнадзора СССР от 10.07.1979 № 3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ИНСТРУК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О БЕЗОПАСНОСТИ РАБОТ ПРИ ПНЕВМАТИЧЕСКОМ ЗАРЯЖАНИИ ГРАНУЛИРОВАННЫХ ВЗРЫВЧАТЫХ ВЕЩЕСТВ В ПОДЗЕМНЫХ ВЫРАБОТКАХ ШАХТ И РУД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lang w:val="en-US"/>
        </w:rPr>
      </w:pPr>
      <w:r>
        <w:rPr>
          <w:rFonts w:cs="Times New Roman" w:ascii="Times New Roman" w:hAnsi="Times New Roman"/>
          <w:b/>
          <w:color w:val="000000"/>
        </w:rPr>
        <w:t>РД 13-532-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невматическое заряжание шпуров и скважин в подземных горных выработках является ответственной и опасной операцией при подготовке взрывных работ на рудниках и шах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облема обеспечения безопасности пневматического заряжания и надежности (безотказности) взрывания при пневматическом заряжании требует проведения комплекса мероприят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настоящей "Инструкции по безопасности работ при пневматическом заряжании гранулированных взрывчатых веществ в подземных выработках шахт и рудников" (в дальнейшем - "Инструкция") определены минимальные обязательные требования и организационно-технические мероприятия по технике, технологии, организации и безопасности взрывных работ при пневматическом заряжании шпуров, скважин и камер гранулированными взрывчатыми веществами в подземных горных выработ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Инструкция разработана в соответствии с требованиями действующих нормативных технических документов, определяющих порядок безопасной организации взрывных работ, с учетом многолетнего опыта механизированного заряжания в подземных условиях ведущих горных предприятий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1. Настоящая Инструкция обязательна для исполнения всеми должностными лицами организаций, руководителями и исполнителями взрывных работ, связанными с пневматическим заряжанием шпуров, скважин и камер взрывчатыми веществами в подземных горных выработках шахт и руд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Настоящая Инструкция не распространяется на угольные и сланцевые шахты, опасные по газу или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Требования Инструкции также должны учитываться в эксплуатационных документах организациями, разрабатывающими, изготавливающими и поставляющими оборудование и устройства для механизации взрывных работ, а также при разработке регламентов, программ и методик испытаний, подготовке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2. При необходимости организации, ведущие взрывные работы, с учетом конкретных условий и особенностей пневматического заряжания взрывчатых веществ, по согласованию с территориальным органом Госгортехнадзора России на основе настоящей Инструкции могут разрабатывать местные инструкции с изменениями и дополнениями, определяющими порядок реализации решений, принятых в проектах (паспортах) производства взрывных работ (массовых взрывов), но не противоречащих требованиям Единых правил безопасности при взрывных рабо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Утвержденных Постановлением Госгортехнадзора России от 30.01.2001 № 3, зарегистрированы Министерством юстиции Российской Федерации 07.06.2001, рег. № 2743 ("Бюллетень нормативных актов федеральных органов исполнительной власти", № 29, 16.07.2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3. Пневматическое заряжание шпуров, скважин и камер взрывчатыми веществами в подземных выработках рудников и шахт должно осуществляться в соответствии с требованиями Единых правил безопасности при взрывных работах, настоящей Инструкции, инструкций по эксплуатации зарядного оборудования, руководств (инструкций) по применению соответствующих взрывчатых материалов, а также инструкций, определяющих требования по безопасности для рабочих, привлекаемых к механизированному заряж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4. При пневматическом заряжании используются зарядное оборудование и гранулированные взрывчатые вещества, разрешенные к применению Госгортехнадзором России для этой цели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5. Не допускается пневматическое заряжание гранулированных взрывчатых веществ, имеющих в своем составе нитроэфиры, гексоген, тэн или сенсибилизаторы, чувствительность которых к внешним воздействиям превышает чувствительность гранулото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6. На рудниках и шахтах, опасных по газу, а также разрабатывающих сульфидные руды, пневматическое заряжание гранулированными аммиачно-селитренными взрывчатыми веществами допускается при соблюдении дополнительных требований по безопасности, согласованных с территориальными органами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7. Пневматическое транспортирование рассыпных гранулированных взрывчатых веществ или их компонентов в приемные емкости (бункеры, вагонетки и др.) допускается проводить без увлажнения или смачивания взрывчатых веществ, но при обязательном осуществлении мер по недопущению пылевыделения, образования пылевоздушных смесей, а также мер, обеспечивающих защиту от статического электри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8. Не допускается пневматическое транспортирование рассыпных гранулированных взрывчатых веществ в приемные емкости (бункеры) на расстояние более 20 м или вне прямой видимости без двухсторонней связи между операторами подающего и принимающего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2. ОСНОВНЫЕ ТРЕБОВАНИЯ К ОБОРУДОВАНИЮ ДЛЯ ПНЕВМОЗАРЯЖ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1. Все зарядное оборудование при поставке с заводов-изготовителей должно иметь необходимую техническую документацию: паспорт (формуляр), техническое описание и инструкцию по эксплуатации, а также запасные узлы и устройства, предназначенные для борьбы с пылью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2. В организации должны быть назначены лица, ответственные за исправность зарядного оборудования, а также установлен порядок осмотров и ремонтов эт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3. Зарядные машины должны быть пронумерованы. На каждую единицу зарядного оборудования должен быть заведен Журнал осмотра технического состояния и учета его работы (Приложение). Журнал осмотра технического состояния зарядной машины должен быть пронумерован, прошнурован и скреплен печатями организации и территориального органа Госгортехнадзора России. Журнал хранится у начальника участка или в другом месте, установленном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2.4. Состояние зарядных устройств проверяется и результаты проверок регистрируются в Журнал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а) перед вводом зарядного устройства в эксплуатацию и перед очередным заряж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 окончании заряж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перед консервацией зарядного устройства, направляемого для хранения (эксплуатационного отстоя) при возможном длительном его невостребовании или передаче другому владельц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осле любого вида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д) периодически персоналом, осуществляющим контроль процесса взрывных работ и в чьем ведении находится зарядное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оверка состояния зарядных устройств осуществляется по п. п. "а" и "б" - сменными горными мастерами, по п. "в" - комиссией, создаваемой приказом по организации, по п. "г" - начальником участка - еженедельно, руководителем службы (участка) взрывных работ рудника (шахты) - 2 раза в месяц, главным механиком, главным энергетиком и главным инженером шахты (рудника) - 1 раз в меся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3. ОБЩИЕ ТРЕБОВАНИЯ К РЕМОНТАМ ЗАРЯДН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 Зарядное оборудование подлежит следующим ремонтам: текущему, среднему и капитальн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Текущий ремонт может выполняться силами обслуживающего (эксплуатационного) персонала или ремонтной службой участка. Средний ремонт выполняется силами ремонтной службы шахты (рудника) или организации. Капитальный ремонт - ремонтными мастерскими организации или на специализированных заво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2. Текущий ремонт (замена отдельных узлов) может производиться только в специально отведенном месте (гараже, камере, горной выработке) после промывания зарядной машины водой и тщательной очистки от взрывчатых веществ. Допускается производить на месте работы замену контрольно-измерительной аппаратуры, пусковых кранов и увлажняющ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3. Виды, состав и периодичность ремонтов зарядных машин должны определяться графиком планово-предупредительных ремонтов (ППР) в соответствии с документацией завода-изготов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4. Передаваемое в ремонт зарядное устройство должно быть очищено от остатков взрывчатых веществ, промыто и в собранном виде доставлено к месту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5. Вместе с зарядным оборудованием в ремонтные мастерские (на завод) направля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акт о готовности зарядного оборудования к ремонту, подписанный начальником и механиком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ический паспорт (формуляр) на зарядное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технические усло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дефектная ведомость деталей и уз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6. При ремонте зарядного оборудования какие-либо конструктивные изменения и замена материалов не допускаются без согласования с организацией-разработчиком машины или институтом по безопасност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7. Произведенный ремонт должен быть отражен в техническом паспорте (формуляре) зарядн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8. В процессе эксплуатации и ремонта зарядного оборудования его нельзя подвергать ударам, производить трение и скобление металлических поверхностей, имевших контакт с взрывчатыми веще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9. Приемка зарядного оборудования из среднего ремонта должна осуществляться с оформлением акта комиссией в составе начальника участка, механика и лица из числа обслуживающего персонала. При приемке из капитального ремонта в комиссию должны также входить главный механик предприятия (шахты, рудника) и руководитель службы охраны труда и техники безопасности. При этом также оформляется а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0. Зарядное оборудование, отработавшее установленный заводом-изготовителем по количеству машино-часов срок эксплуатации, должно быть подвергнуто экспертизе промышленной безопасности. При положительном заключении после утверждения экспертизы Госгортехнадзором России срок эксплуатации может быть продл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 ОБЩИЕ ТРЕБОВАНИЯ ПО ЗАЩИТЕ ОТ ОБРАЗОВАНИЯ СТАТИЧЕСКОГО ЭЛЕКТРИ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1. Все зарядные устройства и трубопроводы необходимо заземлять. Узлы и детали зарядных устройств не должны иметь между собой диэлектрических прокладок, перемыч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2. Не допускается пневмозаряжание гранулированными алюмо- и тротилсодержащими взрывчатыми веществами без предварительного их увлаж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3. Все зарядные устройства должны быть оборудованы узлами (приспособлениями), обеспечивающими дозированную подачу воды или смачивающих добавок в заряжаемое взрывчатое вещ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Транспортирование взрывчатых веществ сжатым воздухом производится только по электропроводящим трубопроводам. Все электропроводящие трубопроводы при механизированном заряжании взрывчатых веществ должны иметь удельное электрическое сопротивление материала не более 1E4 Ом x м, а также сертификат соответствия, заверенный изготовителем, и заводскую маркировку с обозначением материала трубы, даты выпуска, номера партии и характерный выступ по всей длине тр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4. Для заряжания шпуров взрывчатым веществом гранулитом-игданитом допускается применение полиэтиленовых и резиновых трубопроводов (шлангов) с удельным объемным электрическим сопротивлением не более 1E7 Ом x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5. Перед использованием для механизированного заряжания все трубопроводы должны быть проверены на удельное объемное электрическое сопротивление по методике, содержащейся в технических условиях на трубопровод электропроводящ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6. На шахте или руднике каждому зарядному трубопроводу должен присваиваться инвентарный номер, который наносится на шланг или соединительную муф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7. Не допускается применение для других целей зарядных трубопроводов, применяемых для механизированного заряжания шпуров и скваж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8. Запрещается пневмозаряжание по одному трубопроводу взрывчатых веществ разных типов и наименов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9. Без специального заземления допускается производить пневматическое заряжание шпуров в подземных горных выработках при относительной влажности рудничного воздуха более 70% зарядчиками с металлической зарядной трубкой или с электропроводящим зарядным трубопроводом длиной не более 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10. В забоях с породами, имеющими удельное объемное электрическое сопротивление выше 1E4 Ом x м, при относительной влажности воздуха менее 70%, помимо заземления и применения электропроводящих трубопроводов, необходимо перед заряжанием скважин орошать забои и промывать скважины водой, а также увлажнять места зазем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Определение относительной влажности воздуха в забойном пространстве должно производиться предприятием при внедрении пневматического заряжания и далее не реже одного раза в квар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Удельное объемное электрическое сопротивление горных пород определяется предприятием или специализированной орган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Результаты замеров заносятся в Журнал замеров электрического сопротивления горных п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 ОРГАНИЗАЦИЯ БЕЗОПАСНОГО ПРОВЕДЕНИЯ РАБОТ ПРИ ПНЕВМАТИЧЕСКОМ ЗАРЯЖ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Общие требования к организаци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1. Механизированное заряжание необходимо осуществлять в соответствии с проектно-технической документацией (проектом, паспортом буровзрывных работ, распорядком проведения массового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2. В проектно-технической документации следует предусматривать организационно-технические мероприятия при подготовке и проведении взрыва, в том числе по подготовке скважин, шпуров или камер к зарядке, мероприятия по приведению в безопасное состояние мест хранения взрывчатых материалов и заряжания (устройство ограждений, перекрытий, оборка заколов и пр.). В мероприятиях указывается применяемое при доставке взрывчатых материалов оборудование, тип применяемого зарядного оборудования, мероприятия по отводу статического электричества, безопасные расстояния на период заряжания, монтажа взрывной сети и взрыва, выработки, в которых на период заряжания прекращаются работы и п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3. Специалисты, имеющие право руководства взрывными работами, обязаны изучить настоящую Инструкцию и сдать экзамен комиссии под председательством представителя территориального органа Госгортехнадзора России первый раз при внедрении механизированного заряжания и в дальнейшем - периодически, одновременно со сдачей экзаменов на знание Единых правил безопасности при взрывных рабо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4. К механизированному заряжанию допускаются взрывники (мастера-взрывники), прошедшие обучение и аттестованные в соответствии с требованиями Положения о порядке подготовки и проверки знаний персонала для взрыв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Утверждено Постановлением Госгортехнадзора России от 12.04.2001 № 14, зарегистрированы Министерством юстиции Российской Федерации 01.08.2001, рег. № 2831 ("Бюллетень нормативных актов федеральных органов исполнительной власти", № 34, 20.08.2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и переводе на работу с новым типом зарядного оборудования взрывники должны быть ознакомлены под роспись руководителем взрывных работ предприятия с особенностями механизированного заряжания с применением нового зарядного оборудования (машин), его конструкцией, правилами эксплуатации, а при переводе на новые типы взрывчатых материалов - с характеристиками, свойствами и мерами по безопасности при обращении с взрывчатыми материалами. При необходимости, по решению руководителя организации, проводится дополнительное обучение взрывников на курсах целевого назначения (повышения квалифик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5. В помощь взрывнику при пневматическом заряжании разрешается назначать помощников. Они должны быть проинструктированы и под непосредственным руководством и контролем взрывника могут выполнять работы, не связанные с управлением зарядным оборудованием, обращением со средствами инициирования, патронами-боевиками, а также работы, непосредственно связанные с заряжанием шпуров и скважин, в том числе работу с манипулят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6. Персонал, привлекаемый к выполнению вспомогательных операций при механизированном заряжании, должен быть ознакомлен под роспись с проектно-технической документацией (проектом, паспортом буровзрывных работ, распорядком проведения массового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7. При пневматическом заряжании шпуров и скважин взрывники и рабочие, привлекаемые в помощь взрывникам, должны быть под роспись ознакомлены с безопасными методами работы, обеспечены средствами индивидуальной защиты (рукавицы, очки, противопыльные респираторы и пр.). Инструкции по безопасным методам работы должны быть выданы взрывникам и рабочим под рос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8. К техническому руководству работами по механизированному заряжанию шпуров, скважин и камер взрывчатыми веществами в подземных выработках рудников и шахт допускаются лица технического надзора, имеющие квалификационное удостоверение - "Единую книжку взрывника" и аттестованные в соответствии с Положением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Утверждено Постановлением Госгортехнадзора России от 19.11.1997 № 43, зарегистрированы Министерством юстиции Российской Федерации 18.03.1998, рег. № 1487 ("Бюллетень нормативных актов федеральных органов исполнительной власти", № 7, 199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Устройство заземления зарядного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 Перед началом пневматического заряжания все зарядные устройства и трубопроводы, за исключением случаев, оговоренных в разделе 4 настоящей Инструкции, должны заземляться местным заземлителем, присоединяться к общему заземлителю или объединяться с заземляющими устройствами для электрооборудования. Местные заземлители устанавливаются на расстоянии, не превышающем 20 м от объекта, подлежащего заземл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 При устройстве местного заземления в качестве заземлителя необходимо применять стальные полосы толщиной не менее 2 мм и площадью не менее 0,06 м</w:t>
      </w:r>
      <w:r>
        <w:rPr>
          <w:rFonts w:cs="Times New Roman" w:ascii="Times New Roman" w:hAnsi="Times New Roman"/>
          <w:color w:val="000000"/>
          <w:vertAlign w:val="superscript"/>
        </w:rPr>
        <w:t>2</w:t>
      </w:r>
      <w:r>
        <w:rPr>
          <w:rFonts w:cs="Times New Roman" w:ascii="Times New Roman" w:hAnsi="Times New Roman"/>
          <w:color w:val="000000"/>
        </w:rPr>
        <w:t>, или стальные трубы диаметром не менее 25 мм и длиной 0,3 м. Заземлители из стальных полос должны укладываться в водоотводные канавы или углубления в почве выработок, заполненные водой. Заземлитель из стальной трубы должен быть помещен в шпур глубиной не менее 0,25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4. В качестве заземляющих проводников может применяться стальная проволока или трос сечением не менее 15 м</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color w:val="00000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5. Самоходные машины, на платформе которых смонтированы зарядные устройства, на местах установки для заряжания скважин также должны быть заземлены местным заземлением, кроме того, оснащены заземляющей цепью, обеспечивающей контакт с почвой выработки длиной не менее 25 с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6. Для подсоединения заземляющих проводников на зарядных машинах должны иметься специальные болты с гайками (диаметром болта не менее 8 мм), а на зарядных трубопроводах заземляющие проводники необходимо закреплять хомутами из стальной полосы сечением не менее 25 м</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color w:val="000000"/>
        </w:rPr>
        <w:t>, с такими же болтами и гай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7. При наличии в трубопроводе металлических муфт последние должны быть заземлены. Вставка в трубопроводы отдельных участков труб, а также муфт, прокладок, шайб с большим, чем в основном трубопроводе электрическим сопротивление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8. Электрическое сопротивление зарядной системы относительно заземляющего устройства не должно превышать 1E7 Ом, а заземляющего устройства - 100 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9. Осмотр и замер сопротивлений заземляющих цепей зарядного оборудования и транспортных трубопроводов должны производиться перед началом работы. Результаты осмотра и замеров сопротивления заносятся в Журнал осмотра технического состояния и учета работы зарядного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Основные мероприятия по борьбе с пыл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0. При механизированном заряжании должны приниматься меры по предупреждению просыпания взрывчатых веществ, выделения пыли взрывчатых веществ в окружающее пространство, исключающие несанкционированный взрыв или отравление людей, а также меры, обеспечивающие защиту от статического электричества. Содержание пыли в воздухе рабочей зоны не должно превышать санитарных норм, утвержденных Минздравом России: тротил (тринитротолуол) - среднесменная концентрация не более 0,1 мг/м</w:t>
      </w:r>
      <w:r>
        <w:rPr>
          <w:rFonts w:cs="Times New Roman" w:ascii="Times New Roman" w:hAnsi="Times New Roman"/>
          <w:color w:val="000000"/>
          <w:vertAlign w:val="superscript"/>
        </w:rPr>
        <w:t>3</w:t>
      </w:r>
      <w:r>
        <w:rPr>
          <w:rFonts w:cs="Times New Roman" w:ascii="Times New Roman" w:hAnsi="Times New Roman"/>
          <w:color w:val="000000"/>
        </w:rPr>
        <w:t>, максимальная концентрация - не более 0,5 мг/</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color w:val="000000"/>
        </w:rPr>
        <w:t>, алюминиевая пудра марок ПП-1 и ПП-2 - не более 2 мг/</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color w:val="000000"/>
        </w:rPr>
        <w:t>, аммиачная селитра по - до 20 мг/куб. м, пары дизельного топлива - не более 100 мг/</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color w:val="00000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1. Порядок отбора проб рудничного воздуха на содержание пыли взрывчатых веществ должен устанавливаться в соответствии с инструкцией, утвержденной техническим руководителем организации и согласованной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озможен контроль по общей запыленности с обязательным выделением наиболее токсичного компон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2. Контрольные проверки содержания компонентов пыли взрывчатых веществ на рабочих местах при заряжании, загрузке зарядного оборудования производятся по графикам, утвержденным техническим руководителем организации и согласованным командиром подразделения ВГСЧ, обслуживающего шахту (рудник), но не реже одного раза в месяц, а также при применении новых взрывчатых веществ или зарядных маш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3. Для уменьшения пыления и просыпи взрывчатых веществ необходи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и заряжании - центрировать конец зарядного трубопровода относительно оси скваж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выдерживать оптимальное расстояние от конца шланга до заряда (для уменьшения выноса пыли взрывчатых веществ из заряжаемых пол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и пневмозаряжании алюмо- и тротилсодержащими рассыпными гранулированными взрывчатыми веществами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 При этом вода или смачивающие добавки в массе взрывчатых веществ должны распределяться равномерно, взрывчатые вещества должны увлажняться или смачиваться в бункере зарядной машины или в начале зарядного трубопро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менять устройства для улавливания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4. Для предотвращения выноса воздушной струей взрывчатых веществ из заряжаемой камеры вход в нее должен быть закрыт рамой, затянутой фильтрующей ткан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Для снижения запыленности на исходящей струе устанавливаются водяные распылители или туманообразоват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5. При поступлении проб воздуха на пыль из мест механизированного заряжания скважин в лабораторию ВГСЧ анализы проб должны быть выполнены в первую очеред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6. Извещение о результатах анализа проб воздуха высылаются главному инженеру шахты (рудника) незамедлительно по окончании обработки проб. В случае превышения ПДК пыли взрывчатых веществ в воздухе рабочей зоны должны быть незамедлительно приняты меры к снижению запыленности и нормализации состояния воздуш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7. Извещения о результатах анализов проб, превышающих санитарные нормы, немедленно передаются техническому руководителю шахты (рудника) и государственному горнотехническому инспектору, закрепленному за данным производственным объ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овторная проверка запыленности должна быть проведена после принятия мер по ее снижению и согласованию отбора проб с горнотехническим отделом на основании уведомления о принятых м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8. С целью исключения выбросов пыли взрывчатых веществ из бункера зарядного оборудования необходимо постоянно поддерживать высоту слоя взрывчатых веществ в бункере не менее 15 - 20 с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Дополнительные требования безопасности при эксплуатации зарядн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9. Зарядное оборудование должно быть доставлено к месту его установки до начала доставки взрывчатых веществ в район подготовки массового взрыва и тщательно заземл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0. Перед доставкой зарядного оборудования место его размещения необходимо тщательно осмотреть и принять меры по созданию безопасных условий труда, исключающих травмирование от вывалов кусков породы с кровли и стенок вырабо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1. Зарядное оборудование должно устанавливаться на свежей вентиляционной струе таким образом, чтобы загрязненный пылью взрывчатых веществ воздух при разгрузке мешка в бункер не поступал на рабочее место оператора и рабочих, занятых доставкой и растариванием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2. При транспортировке, растаривании и заряжании взрывчатых веществ необходимо принимать меры по предупреждению попадания кусков породы, металлических и других инородных предметов в загрузочный бунк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3. Запрещается при заряжании превышать давление сжатого воздуха в зарядном устройстве или трубопроводе выше показателей, установленных паспортом или техническими условиями на зарядные машины (устройства) и шланги (трубопроводы). Предельное давление сжатого воздуха должно ограничиваться предохранительным клапаном, а на машинах непрерывного действия - контролироваться по маномет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Ограничение давление сжатого воздуха или контроль его посредством предохранительного клапана или манометра не предусматривается в случае величины подводимого рабочего давления, не превышающего паспортного для зарядн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Подготовка к пневматическому заряж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4. Перед началом работы по механизированному заряжанию шпуров, скважин или камер взрывник и непосредственный технический руководитель взрывных работ на смене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смотреть состояние кровли и стенок выработки и принять меры по приведению их в безопасное со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определить наиболее удобные и безопасные места для установки зарядного оборудования, прокладки трубопроводов, размещения взрывчат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оверить состояние проветривания рабочих мест у оборудования и забо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верить наличие противопожарных сре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5. Перед началом работы взрывник обязан ознакомиться с техническим состоянием зарядного оборудования и прове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остояние узлов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исправность подводящих рукавов сжатого воздуха и средств увлажнения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затяжку узлов креп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исправность заземления зарядного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е смазки в редукторе и двигат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е и исправность контрольно-измерительной аппа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надежность связи между оператором зарядной машины и взрывником у места заряжания взрывчатых веществ в скважины (средства связи должны быть заводского изгото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личие предохранительных сеток и реше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очность и плотность всех соединений (не допускается течь мас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исправность устройств борьбы с пыл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6. После осмотра машины необходимо проверить ее в работе на холостом ходу и продуть зарядный трубопровод водовоздушной смес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7. Результаты осмотра зарядной машины заносятся в Журнал осмотра технического состояния и учета работы зарядной машины (При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8. Запрещается пуск зарядного оборудования без предупреждения лиц, участвующих в заряж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9. Все движущиеся и вращающиеся части машин должны быть ограждены кожухами или се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0. Взрывчатые вещества на массовый взрыв завозятся в количестве, определенном проектом. Доставка взрывчатых веществ на массовый взрыв начинается после того, как комиссия, производящая прием блока, установит, что блок приведен в соответствие с проектом на массовый взрыв, о чем составляется а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1. Загрузка бункера зарядного оборудования и непосредственно заряжание начинается после того, как руководитель взрывных работ или лицо, ответственное за производство массового взрыва, убедится в том, что блок и зарядные устройства к этим работам подготов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2. В процессе пневмотранспортирования взрывчатых веществ в бункер зарядной машины или пневмозаряжания должны применяться заранее обусловленные команды. Кроме того, должна быть обеспечена оперативная связь заряжающих с диспетчером шахты (рудника) с использованием существующих систем связи в организации. При отсутствии связи производить заряжание скважин запре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и загрузке бункера зарядного оборудования взрывчатым веществом, а также заряжании шпуров, скважин или камер при расстоянии между оператором установки и взрывником более 20 метров или без прямой видимости между ними также должна быть установлена двухсторонняя связь. Во время работы взрывник (оператор) обязан следить за действиями других членов бригады, поддерживать с ними связь и немедленно реагировать на сигналы. Любой непонятный сигнал должен означать "Сто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3. Зарядный трубопровод должен прокладываться таким образом, чтобы исключить его повреждение и пережимы посторонними предметами, а также избежать резких изгибов. Длина трубопровода выбирается минимальной и из расчета доступа в любую точку заряжаемого забоя. При прокладке трубопровода по восстающим выработкам трубопровод должен быть надежно закреплен к элементам крепи. В отсутствие крепления в восстающей выработке следует принять меры по фиксации зарядного трубопровода в местах его ввода и вывода из восстающей вырабо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34. Перед подачей взрывчатых веществ в скважины необходимо проверить их глубину и чистоту, а при заряжании горизонтальных и нисходящих скважин - наличие воды. При необходимости следует продуть скваж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Заряжание шпуров, скважин и камер, имеющих несколько выходов в выработанное пространство, без предварительной их герметизаци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 ТРЕБОВАНИЯ БЕЗОПАСНОСТИ К ОРГАНИЗАЦИИ РАБОТ И ТЕХНОЛОГИИ ПРИ ПНЕВМАТИЧЕСКОМ ЗАРЯЖ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Опасные зоны и безопасные расстоя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 При механизированном заряжании на расстоянии, определяемом проектом (паспортом), но не ближе 50 м от зарядного оборудования вводится запретная зона. За пределами запретной зоны в пределах опасной зоны допускается нахождение максимально ограниченного распорядком массового взрыва числа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 В пределах опасной зоны от места заряжания скважин и стоянки зарядной машины и трубопровода на расстоянии, определяемом проектом (паспортом БВР), но не ближе 50 м, запрещается производить какие-либо работы, непосредственно не связанные с заряжанием. Контактная сеть по обе стороны от места заряжания скважины, расположения зарядной машины, взрывчатых веществ, зарядного трубопровода должна быть отключена на расстояние 50 м, на автоматическом фидерном выключателе должна быть вывешена табличка "Не включать! Идет заряжание" и выставлены посты ох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3. При заряжании шпуров, скважин или камер более одной смены порядок учета, хранения и передачи взрывчатых материалов в каждом случае должен определяться техническим руководителем организации по согласованию с территориальным органом Госгортехнадзора России и указываться в распорядке проведения массового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4. Хранить взрывчатые вещества в районе подготовки массового взрыва разрешается в выработках, имеющих надежное крепление или устойчивые породы. При наличии капежа должны быть приняты меры, предотвращающие намокание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5. Места хранения взрывчатых веществ должны быть обеспечены средствами пожароту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2 порошковых огнетушителя емкостью по 10 л, расположенных на расстоянии 2 м от места установки зарядной машины со стороны свежей стру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2 порошковых огнетушителя емкостью по 10 л, расположенных на расстоянии 2 м от штабеля взрывчатых веществ со стороны свежей стру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6. В случае хранения взрывчатых веществ в местах заряжания зарядное оборудование должно находиться на безопасном расстоянии, обеспечивающем невозможность передачи детонации от взрывчатого вещества, находящегося в бункере зарядной машины, к ближайшему вагону (штабелю) с взрывчатыми веществами. Безопасное расстояние определяется проектом массового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7. Непосредственно у зарядного оборудования разрешается размещать взрывчатые вещества в количествах, установленных проектом (паспортом), но не более сменной производительност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8. Складирование порожней тары (мешки, ящики) из-под взрывчатых веществ следует производить в специальном месте, но не ближе 8 м от зарядного оборудования с противоположной стороны от вагона с взрывчатыми веществами. По окончании заряжания порожняя тара из-под взрывчатых веществ должна быть осмотрена, очищена от остатков взрывчатых веществ и выдана на поверхность для уничт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Требования безопасности по технике и технологии заряж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9. Управление зарядным оборудованием должно осуществляться взрывниками, имеющим допуск к механизированному заряжанию на данном виде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0. В процессе пневмотранспортирования или пневмозаряжания необходимо применять заранее обусловленные команды. Значение команд и порядок подачи должны быть указаны в соответствующих инструкциях по безопасност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1. Запре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оизводить одновременное заряжание взрывчатых веществ, содержащих в своем составе тротил или алюминиевую пудру, или смешивать два и более типа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применять зарядные трубопроводы, покрашенные красками или другими диэлектрическим материалами с удельным электрическим сопротивлением более 1E6 Ом x с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использовать в пневмотранспортирующих взрывчатые вещества магистралях трубопроводы с непроконтролированными свойствами электропроводи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использовать подводящие сжатый воздух магистрали к месту заряжания забоев, когда не исключается несанкционированное их от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ступать к заряжанию в тупиковых выработках при отсутствии проветр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аходиться в створе с заряжаемой скважиной (шпу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2. Не допускается одновременно производить в одном забое ручное формирование основного заряда с применением высокочувствительных к механическим воздействиям взрывчатых веществ и пневматическое заря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3. Запрещается оставлять просыпь взрывчатых веществ на почве выработок. На месте заряжания под восходящими скважинами необходимо расстилать брезент или другой материал, обеспечивающий полный сбор возможной просыпи взрывчатых веществ. В случае образования просыпи, взрывчатые вещества должны быть собраны и уничтожены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4. Запрещается использовать для механизированного заряжания взрывчатые вещества, собранные из просыпи, и допускать их скопление под заряжаемыми скважинами и возле зарядн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5. При пневмозаряжании камер вход в них разрешается только после прекращения процесса механизированного заряжания и полного проветривания ка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6. При пневмозаряжании температура сжатого воздуха (при работе с автономным компрессором), а также нагрев узлов зарядных устройств, через которые проходят взрывчатые вещества, не должны превышать +60 град. C.</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7. Механизированная забойка шпуров россыпным забоечным материалом с помощью эжекторов должна производиться при давлении сжатого воздуха не более 0,6 М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8. Заряжание скважин (шпуров) на высоте более 2 метров должно производиться со специально оборудованных помостов или с использованием подъемных площадок кровлеоборочных и иных машин, имеющих соответствующие разрешения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Требования безопасности к способам и средствам иници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9. Допускается производить инициирование зарядов в скважинах промежуточными детонаторами (патронированными взрывчатыми веществами, шашками), при этом скорость детонации промежуточного детонатора должна быть не ниже скорости детонации взрывчатого вещества основного заря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0. Введение патрона-боевика или промежуточного детонатора в шпур, скважину, камеру должно осуществляться вручную. Допускается использовать для этой цели забойники и зарядные шлан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1. При электрическом взрывании допускается только прямое инициирование зарядов. Патрон-боевик с электродетонатором должен вводиться в заряжаемую полость по окончании процесса пневмозаряжания и удаления от места заряжания зарядного оборудования (за исключением случаев, разрешенных Госгортехнадзором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2. В период пневмозаряжания запрещается нахождение электродетонаторов в заб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3. При применении неэлектрических систем инициирования и взрывании зарядов с помощью ДШ допускается прямое и обратное инициирование, при этом патрон-боевик должен устанавливаться таким образом, чтобы исключить его смещение при подаче взрывчатого вещества, а также обеспечивалась защита капсюля-детонатора от механического воздействия потока взрывчатых веществ. Гильза капсюля-детонатора должна быть утоплена в патрон-боевик на всю дл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о всех случаях кумулятивная выемка капсюля-детонатора должна быть направлена в сторону заря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4. При наличии приточной воды в горизонтальных и нисходящих шпурах (скважинах) после заряжания устьевая незаряженная часть их должна заполняться забойкой, обеспечивающей фильтрацию воды. Инициирование заряда при этом следует производить патроном-боевиком из водоустойчивого взрывчатого вещества или водоустойчивым детонирующим шну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Требования безопасности по окончании заряж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5. По окончании заряжания взрывник (оператор) должен тщательно продуть сжатым воздухом или промыть водой зарядное оборудование. При этом бункер и полость питателя должны быть тщательно очищены от взрывчат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6. При наличии несмываемых остатков взрывчатых веществ оборудование промывается паром или горячей водой в специально отведенном для этих целей месте. Удалять остатки взрывчатых веществ металлическими предметами запре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7. Зарядное оборудование и трубопроводы должны храниться в отдельном, закрываемом на замок помещении. При ежедневном использовании зарядных машин допускается их хранение вблизи места работы в специально отведенных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t>Требования безопасности при возникновении аварийных ситу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8. При возникновении аварийной ситуации процесс заряжания должен быть немедленно остановлен. Взрывник должен отключить аварийно опасное оборудование, предупредить людей о возникшей аварийной ситуации, сообщить об аварийной ситуации лицу технического надзора. Взрывники должны знать признаки возможных аварийных ситуаций и меры по их устран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29. При прекращении подачи сжатого воздуха взрывник (оператор) должен перекрыть все пусковы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30. При любых нарушениях связи между взрывником, обслуживающим зарядное оборудование и взрывником, осуществляющим заряжание скважин на блоке, необходимо прекратить работы до восстановления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31. В случае образования в транспортной системе пробок и неисправностей зарядного оборудования необходимо прекратить заряжание, снять давление воздуха, отсоединить зарядный шланг от машины и принять, в соответствии с инструкцией по эксплуатации, меры по устранению неполадок. Перед устранением пробки в зарядном трубопроводе его необходимо извлечь из скважины и закрепить. При ликвидации "пробки" сжатым воздухом (без подачи взрывчатых веществ) трубопровод встряхивается. При невозможности ликвидировать пробку сжатым воздухом взрывчатые вещества вымываются вод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32. Производство ремонта, смазки и очистки машины от взрывчатых веществ и грязи, а также устранение неполадок в воздухоподводящем рукаве, водяной магистрали и зарядном трубопроводе осуществляется только на остановленной зарядной машине, при снятом давлении воды и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ЖУР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ТЕХНИЧЕСКОГО СОСТОЯНИЯ И УЧЕТА РАБОТЫ ЗАРЯДН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именование зарядного оборудования 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нвентарный номер 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tbl>
      <w:tblPr>
        <w:tblW w:w="9694" w:type="dxa"/>
        <w:jc w:val="left"/>
        <w:tblInd w:w="-33" w:type="dxa"/>
        <w:tblLayout w:type="fixed"/>
        <w:tblCellMar>
          <w:top w:w="0" w:type="dxa"/>
          <w:left w:w="28" w:type="dxa"/>
          <w:bottom w:w="0" w:type="dxa"/>
          <w:right w:w="28" w:type="dxa"/>
        </w:tblCellMar>
      </w:tblPr>
      <w:tblGrid>
        <w:gridCol w:w="560"/>
        <w:gridCol w:w="668"/>
        <w:gridCol w:w="1249"/>
        <w:gridCol w:w="1012"/>
        <w:gridCol w:w="1268"/>
        <w:gridCol w:w="975"/>
        <w:gridCol w:w="817"/>
        <w:gridCol w:w="1416"/>
        <w:gridCol w:w="1038"/>
        <w:gridCol w:w="691"/>
      </w:tblGrid>
      <w:tr>
        <w:trPr/>
        <w:tc>
          <w:tcPr>
            <w:tcW w:w="5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Дата</w:t>
            </w:r>
          </w:p>
        </w:tc>
        <w:tc>
          <w:tcPr>
            <w:tcW w:w="6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мена</w:t>
            </w:r>
          </w:p>
        </w:tc>
        <w:tc>
          <w:tcPr>
            <w:tcW w:w="124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Результаты проверки технического состояния зарядного оборудования перед работой</w:t>
            </w:r>
          </w:p>
        </w:tc>
        <w:tc>
          <w:tcPr>
            <w:tcW w:w="10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Фамилия и подпись лица, прово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вшего проверку</w:t>
            </w:r>
          </w:p>
        </w:tc>
        <w:tc>
          <w:tcPr>
            <w:tcW w:w="1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Фамилия и подпись лица технического надзора, допустившего оборудование к работе</w:t>
            </w:r>
          </w:p>
        </w:tc>
        <w:tc>
          <w:tcPr>
            <w:tcW w:w="97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К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чество отраб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танных часов</w:t>
            </w:r>
          </w:p>
        </w:tc>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К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чество заряж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ных ВВ, кг</w:t>
            </w:r>
          </w:p>
        </w:tc>
        <w:tc>
          <w:tcPr>
            <w:tcW w:w="141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Неисправности, выявленные в работе оборудования</w:t>
            </w:r>
          </w:p>
        </w:tc>
        <w:tc>
          <w:tcPr>
            <w:tcW w:w="10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Фамилия и подпись лица, провод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шего заряжание</w:t>
            </w:r>
          </w:p>
        </w:tc>
        <w:tc>
          <w:tcPr>
            <w:tcW w:w="69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Пр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6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10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1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p>
        </w:tc>
        <w:tc>
          <w:tcPr>
            <w:tcW w:w="97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6</w:t>
            </w:r>
          </w:p>
        </w:tc>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7</w:t>
            </w:r>
          </w:p>
        </w:tc>
        <w:tc>
          <w:tcPr>
            <w:tcW w:w="141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8</w:t>
            </w:r>
          </w:p>
        </w:tc>
        <w:tc>
          <w:tcPr>
            <w:tcW w:w="10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9</w:t>
            </w:r>
          </w:p>
        </w:tc>
        <w:tc>
          <w:tcPr>
            <w:tcW w:w="69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Журнал находится у начальника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о время работы журнал находится у машины. За его сохранность отвечает взрывник (опера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Журнал должен быть пронумерован, прошнурован и скреплен печатью предприятия и территориального органа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Состояние зарядных устройств проверяется с регистрацией в Журнале сменными горными мастерами, механиком участка, начальником участка, начальником БВР шахты (рудника), главным механиком, главным энергетиком и главным инженером шахты (рудника). Периодичность проверок приведена в п. 2.5 настоящей И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Наличие журнала не исключает необходимости ведения паспорта (формуляра) соответствующим лицом технического надзо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7:39:00Z</dcterms:created>
  <dc:creator> Тункин</dc:creator>
  <dc:description/>
  <cp:keywords/>
  <dc:language>en-US</dc:language>
  <cp:lastModifiedBy>Анна Николаевна</cp:lastModifiedBy>
  <dcterms:modified xsi:type="dcterms:W3CDTF">2007-03-27T12:56:00Z</dcterms:modified>
  <cp:revision>4</cp:revision>
  <dc:subject/>
  <dc:title>Инструкция по безопасности работ при пневматическом заряжании гранулированных взрывчатых веществ в подземных выработках шахт и рудников</dc:title>
</cp:coreProperties>
</file>